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JEM APARATA ZA MAGNETNO RESONANCO 1,5 T</w:t>
            </w:r>
          </w:p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8. 6. 2019, številka objave JN004531/2019-B01 in v Uradnem listu EU, datum objave 1. 7. 2019, številka objave 2019/S 124-3023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Najem aparata za magnetno resonanco1,5 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9-07-01T08:14:00Z</cp:lastPrinted>
  <dcterms:modified xsi:type="dcterms:W3CDTF">2019-07-01T06:15:00Z</dcterms:modified>
  <cp:revision>22</cp:revision>
  <dc:subject/>
  <dc:title>V skladu s 3</dc:title>
</cp:coreProperties>
</file>